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brary Hire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(c) 1996 Douglas Marko Y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Hire is a rental management system for us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ganisations that rent out books, films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, audio and video cass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reports available make it easier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must contain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 = 255" 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going to run LibrHire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ne you installed it on, mod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so that it includes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computer with a 386 or bett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4MB RAM, 3 MB Hard Disk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nother 8 MB Hard Disk fo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, CGA, EGA,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000 sto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000 stock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000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The amount of available memory may imp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ARY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get context sensitive help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help file by pressing ALT + H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ing o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Select Housekeep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Ente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Enter Hi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elect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Select Library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)   Enter Catego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 Enter Stock I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Select Customer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)   Enter Custom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HIR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Maintenance (Hot Key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new customers, simply type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code, press TAB to move to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ter details. When the systems senses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code, all the other fields will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customer's details, mous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button on the customer code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 and DOWN ARROW keys simultaneousl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e customer code will cause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until you have the correct cod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complete and then TAB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ield and modify, or TAB agai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you inten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your entries by TABbing to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or press ALT and A letter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Renewals (Hot Key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ustomer code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the subscription renewal type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bing or pressing the ALT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wal type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your selection by pressing ALT and A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Bbing to the ACCEPT option,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system will highligh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Receipt.  Press ENTER to print,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tion if you do not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Renewal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Enter/Modify Stock I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ew stock code by simply typ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election, and then TAB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When the system senses a new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entered, the TITLE field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ill be blanked.  Ente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nd then     complete your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bing to the ACCEPT option to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and press ENTER on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an existing stock cod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ing the method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opy Stock I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py the details of one stock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- useful where you have g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py of a popular title. 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tails in one stock item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details to one or more sto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Select the stock item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Press ALT + Y or click on the COP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You will be presented with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 are prompted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 id - enter an id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file, otherwise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enerated if you ente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ew category code by simply ty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selection.  TAB to the DESCRIPT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escription, then ACCEPT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 an existing category's descrip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 by clicking on the right arr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 and DOWN ARROW keys simultane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he category code.  TAB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ente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tocks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ort your stock item details to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brExp.Exp which you can then use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into another branch.  This is handy sa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entralised distribution point, you onl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ce and export them for distribu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where they do not have to re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mport your stock item details a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, LibrHire will only import details for stock i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already in that branch's library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 avoiding duplication of stock id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and importing stock item details can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re you want to synchronise the stock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xporting Stock Ite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Press ALT + S to bring up screen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item details you want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tems you want to export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You can quickly select an item if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tock Id by pressing ALT + I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ing the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ress ALT + down arrow key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id's, and then type fir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for an increment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e browse table, click on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pushbutton, or press ALT + B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use the Up or Down arrow keys, and Pg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keys to navigate upwards or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After your selection, export the selected st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details by pressing ALT + E or 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ORT STOCK ITEMS push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for the selected stock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 to file LibrExp.Exp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you will be wa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before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mporting Stock Item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brExp.Exp must b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LibrHire for this function to wor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Hire cannot find it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is effect, and im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tock item details from file LibrExp.Ex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 + I, or clicking on the IMPORT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TAILS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t keys ALT + F4 keys simultaneous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main menu, or ALT + X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ssues (Hot Key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elect customer code by pressing ALT + 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T + down arrow key and type in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haracters for an incremental sear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know the customer's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Hire can search for a name that sound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arch query.  For example, a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gls" will yield search results with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"Daglas","Douglas","Dagilas"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.  You can then browse through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nd select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Press ALT + N, or click on CUSTOME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pushbutton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Press ALT + N on the search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Press ALT + S to search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If any matches are found that soun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earch query, a brows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on the screen wit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Use the up or down arro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or PgDn keys to highlight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, and click on the ACCEPT push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 ALT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 Contract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or highlight the contra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tock I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 to highlight the stock code item li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tock code by pressing ALT +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and then typing first uniqu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the DUE DATE field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 return date differen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supplied,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, click on the UP or DOWN arrow ke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return date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ACCEPT option, or press ALT + 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pushbutton to accep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akes you back to the stock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list for you to repeat the proces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stock items for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entering all the st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for one customer, you can choose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ssues     Invoice.  A customer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invoic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ptionally print an invoic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(s) you have issued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online.  Press AL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or click on the PRINT 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Reprint Las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print the last invoice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, this is ideal if say the last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jammed in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L, or click on the REPRINT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View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 the issues made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ustomer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V, or click on the VIEW ISS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eturns (Hot Key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stock code of item being return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is overdue, the system sounds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and a warning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r select ACCEPT option by pressing ALT + A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go back to the stock item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gister any additional stock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entering all stock retur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customer, you can Print the Rece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20 Sell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 to spin 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Invoice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turns Receipts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 to spin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s Renewal Receipts Audit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Stock Return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ange of the period you wish to pri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ates on the START and END fiel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UP or DOWN arrow key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 to sp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sign and print labels from your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ck i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Designing Stock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Enter label name if new, else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li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Enter number of labels across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Enter number of rows (lines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to print the Stock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to print the stock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  Enter the row and column posi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to print the Auth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  Enter any descriptive text you wis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position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Descriptive text is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nd every label, and migh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the fields being print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be your company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You can optionally chang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 for each label.  Press ALT + 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, and the press SPAC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options Pica, Eli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.  The setting yo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only the current label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global settings pitch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)   You can test the alignment of your label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Hire with prints "xxx"'s wher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rmally be printed on the live ru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ve text as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signing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Enter Label Name if new, or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 to bring up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names, then type in first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for increment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Enter or modify labe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Select/deselect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y pressing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of the fie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/deselect, and then press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ggle option ("X" print field, " "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pri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Enter the row and column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fields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  You can also enter any text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n the labels.  This is fix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can use as to describ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, for example you may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piry Date:" before the subs_expi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  Enter the number of label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  Enter the number of rows (lines down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  Enter the label width in prin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   You can also change the printer pit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abel by pressing ALT + 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SPACE to toggle throug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a, Elite and Compressed. 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ke here does not affect your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ptions, which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Select the predefined label nam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o print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lect the items you want to 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. You can quickly select an it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its Stock or Customer I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 + I and then entering the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press ALT +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list of id's, and then typ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haracters for an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browse table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OWSE TABLE pushbutton, or press ALT + B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and PgUp or PgDn keys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wards or downw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Make a final test of the alignmen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by running T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a means for subscribers to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database without the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arian.  One or more worksta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ed in the library room and an author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ould login to the system and acc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ubscribers should not normally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other LibrHire functions, LibrH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gout once one exists from this fun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n authorised person can then log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S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TAB, or ALT + S,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's Library Database Search (Hot Key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's Library Database Sear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authorised personnel only. 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use the Subscriber's Library Databas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ress ALT + L to call up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lect the search option by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s to highlight either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or Review.  You can also quickl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option by pressing ALT +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key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Press TAB, or ALT + S,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a record has been found that me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riteria, the detail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other screen.  You can fur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occurance on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 + S or click on the SEARCH NEXT pushbutt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view the Review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or click on the VIEW REVIEW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record was found that meets you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, a message will be displayed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tails of your organisation. 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printed on your reports, recei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fault hire values. 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this screen will be used by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Days Du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efault number of days the stock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rmally du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asual Hi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amount charged to casual hi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Late Penalty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amount charged for delaying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c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 Sales Tax 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rge sales tax for your ser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ales tax rate , like 25.00 for 2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ontract Hire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LibrHire provides for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 hire rates.   This provide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nce for quantity discounts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harge 10.00 for 10 stock item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rate, 20.00 for 22 stock items on the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, 30.00 for 33 stock items on the 3rd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forth, thus providing for a discou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Fixed Term Con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organisation charges membership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erm contract basis,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Enter the number of days per term, say 3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for an annual term, or 30 day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nter the amount charged pe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l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ransactions that are more than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ype of transactions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type, or 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Press SPACE to toggle option ON or OFF,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ON, " " = OFF, and then press ALT + L or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global options for Libr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ate format for your country.  U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 keys to select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 Printer Driv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rinter driver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your computer. 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 might cause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your printer settings, lik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 Printer Pi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global printer pitch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to scroll through options Pica, E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 Page L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ge length in print lin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numeric value or using the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s to spin values, or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arrows to spin value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